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m2ppa</w:t>
      </w:r>
      <w:r>
        <w:rPr/>
        <w:t xml:space="preserve"> </w:t>
      </w:r>
      <w:r>
        <w:rPr>
          <w:rFonts w:cs="Arial" w:ascii="Arial" w:hAnsi="Arial"/>
          <w:b w:val="false"/>
          <w:bCs w:val="false"/>
          <w:color w:val="000000"/>
          <w:sz w:val="21"/>
          <w:szCs w:val="21"/>
        </w:rPr>
        <w:t>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VMlp+rPuwK8igCG1ujvQkZMEx1emGlhkXKFZPs+TK4+XzZuqecCk3HcVVwlfMs6RXtQoHD
opMTo8NSu9OCyBe+Zho4rYGqJkjtbPJ+NbfYIni2ZS3ZESVF6texVCJzpS60peB3z3Xju4x6
CaVqPN4eW3L3ZeUC+akVunEZ6HmF+7xVA8ncpQwRvkn3zKowXpAY5WNrES0MSk/dYpXnOUr0
vQSYmkjue5unTTHC7W</vt:lpwstr>
  </property>
  <property fmtid="{D5CDD505-2E9C-101B-9397-08002B2CF9AE}" pid="3" name="_2015_ms_pID_7253431">
    <vt:lpwstr>QOoFXPFd5wJYweHBO2eC95nyJhZMSBDJL8AyKJD0ctNvs7IGX+Gwde
IzHACg9BPtL4ukSjsALwebMlXnKJT20cCif8WYld4IF3f1wnH8iz/GDxQ9MGtW6N0GmFzwRe
+uhcMA6y1EzusxN9dstceNFpFX9FM5uCPHSP+3Sh5BMd9B3G2+uOyh33B4rFPRbsroN8S3lV
h5TYST+QN491IiCksNXRisvihtTrPF90waUe</vt:lpwstr>
  </property>
  <property fmtid="{D5CDD505-2E9C-101B-9397-08002B2CF9AE}" pid="4" name="_2015_ms_pID_7253431_00">
    <vt:lpwstr>_2015_ms_pID_7253431</vt:lpwstr>
  </property>
  <property fmtid="{D5CDD505-2E9C-101B-9397-08002B2CF9AE}" pid="5" name="_2015_ms_pID_7253432">
    <vt:lpwstr>tYb30ularfAsDTSFP33wnVdBx4b1Oh5bLOTb
8F5KLgkjy0wCgnilAnO4LooWmDYClg3DOcQtbSD/q5eghThBD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